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L+MP/L0600 LED 3000 840 ET aen 435414412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auf Gehrung zusammengefügt, 90°, links, natur eloxiert mit weißem Reflektor. Gehäusefarbe aluminium natur eloxiert; Deckenbündiges, transluzentes Polycarbonatstrangpressprofil mit eingeschobener Microprismenscheibe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2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046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3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4.3 / 16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5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L+MP/L0600 LED 30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414412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4:00Z</dcterms:created>
  <dc:creator>Metten, Tino</dc:creator>
  <dc:description/>
  <cp:keywords/>
  <dc:language>en-US</dc:language>
  <cp:lastModifiedBy>Metten, Tino</cp:lastModifiedBy>
  <dcterms:modified xsi:type="dcterms:W3CDTF">2025-10-15T12:04:00Z</dcterms:modified>
  <cp:revision>3</cp:revision>
  <dc:subject/>
  <dc:title/>
</cp:coreProperties>
</file>