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+MP/2800 LED 7600 840 ET aen 4350144105+13528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natur eloxiert mit weißem Reflektor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20mm x 72mm x 10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548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761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1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0.0 / 21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+MP/2800 LED 76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0144105+13528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3:00Z</dcterms:created>
  <dc:creator>Metten, Tino</dc:creator>
  <dc:description/>
  <cp:keywords/>
  <dc:language>en-US</dc:language>
  <cp:lastModifiedBy>Metten, Tino</cp:lastModifiedBy>
  <dcterms:modified xsi:type="dcterms:W3CDTF">2025-10-15T12:03:00Z</dcterms:modified>
  <cp:revision>3</cp:revision>
  <dc:subject/>
  <dc:title/>
</cp:coreProperties>
</file>