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K/2200 LED 2900 840 ET aen 4358044105+13522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58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578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93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0 / 23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K/2200 LED 29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8044105+13522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