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1100 LED 3000 840 DALI 435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3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MP/11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