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8300 840 ET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80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950-173 LED 8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