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AF LED 8300 840 ET 627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4mm x 17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42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AF-950-173 LED 8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