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560-173-HF LED 23600 840 ET 629156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64mm x 18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35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5 / 2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HF/1560-173 LED 23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9156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