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EF LED 23600 840 DALI 625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90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5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1560-173 LED 2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