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EF LED 16300 840 ET 625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310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4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EF/1280-173 LED 1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