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ET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0mm x 6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600-88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