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HF LED 28800 840 DALI 628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4mm x 1504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7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HF/1500-88 LED 28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