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ET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30mm x 1530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500-88 LED 28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