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pic Q1500-88-EF LED 28800 840 DALI 624150616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inbauleuchte; Aluminiumprofil, natur eloxiert. Umlaufende Schattenfuge zwischen Gehäuse und plan eingesetztem Folienrahmen. Minimalisierter Schmutzeintrag durch Dichtlippe zwischen Rahmen und Gehäuse. Für ausgeschnittene Decken. Gehäusefarbe aluminium natur eloxiert; Direkt strahlend. Plan eingesetztes Aluminiumprofil mit transluzenter Folie für ein homogenes Erscheinungsbild. Elektrischer Anschluss über fünfpolige Anschluss- und Verbindungsklemme in Steckkontakt-Technik; mit integriertem Schutzleiteranschluss und Entriegelungstaste, geeignet für starre und flexible Leiter bis 2,5mm². Anschlussleitung bereits vormontiert. Befestigung bauseits oder mit separat zu bestellendem Seil-Befestigungssatz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1530mm x 1530mm x 103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eckensystem: ausgeschnittene Decken [AD]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inbautiefe: 160mm [AD]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D-Lebensdauer: 50000h L80/B10 (Tq 25°C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: 28763l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: 98lm/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DALI (5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: 292W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Energieeffizienzklasse/Lichtquelle: B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GR q/l: 21.5 / 21.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20, Schutzklasse I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epic-Q-EF/1500-88 LED 28800 840 DALI aen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624150616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15T11:53:00Z</dcterms:created>
  <dc:creator>Metten, Tino</dc:creator>
  <dc:description/>
  <cp:keywords/>
  <dc:language>en-US</dc:language>
  <cp:lastModifiedBy>Metten, Tino</cp:lastModifiedBy>
  <dcterms:modified xsi:type="dcterms:W3CDTF">2025-10-15T11:53:00Z</dcterms:modified>
  <cp:revision>3</cp:revision>
  <dc:subject/>
  <dc:title/>
</cp:coreProperties>
</file>