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AF LED 28800 840 DALI 626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1504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71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1500-88 LED 28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