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HF LED 18400 840 DALI 628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12mm x 1212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1200-88 LED 1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