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phara-EMTT/110 LED 3800 940 ET sg 3512054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ahler; LED Stromschienenstrahler, 350° dreh- und 90° schwenkbar. Kompakte Strahler-Einheit aus Aluminium-Druckguss mit Treiber im Gelenkarm designintegriert. Gehäusefarbe silbergrau/weißaluminium RAL 9006; Direkt tiefstrahlend. Lichtverteilung mittels matt facettiertem Reflektor aus hocheffizientem MIRO-SILVER Aluminium mit einem Reflexionsgrad von 99,8%; Ausstrahlungswinkel 30°; Sicherheitsglasscheibe klar. Elektronischer Treiber integriert. Anschluss über Global Trac 3-Phasen-Stromschienen-Adapter. Für 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0mm x 180mm x 25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+ 90° / 0° / 35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biologische Sicherheit (Leuchte): RG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79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8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limmerfreiheit: &lt;5% @ 100Hz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6 / 17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emphara-EMTT/110 LED 3800 940 ET sg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512054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3:00Z</dcterms:created>
  <dc:creator>Metten, Tino</dc:creator>
  <dc:description/>
  <cp:keywords/>
  <dc:language>en-US</dc:language>
  <cp:lastModifiedBy>Metten, Tino</cp:lastModifiedBy>
  <dcterms:modified xsi:type="dcterms:W3CDTF">2025-10-15T12:03:00Z</dcterms:modified>
  <cp:revision>3</cp:revision>
  <dc:subject/>
  <dc:title/>
</cp:coreProperties>
</file>