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sg 351205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4 LF / &lt;10H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