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3700 930 DALI sw 35120866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schwarz RAL 9005; Direkt tiefstrahlend. Lichtverteilung mittels matt facettiertem Reflektor aus hocheffizientem MIRO-SILVER Aluminium mit einem Reflexionsgrad von 99,8%; Ausstrahlungswinkel 30°; Sicherheitsglasscheibe klar. Elektronischer LED DALI Treiber integriert; Anschluss über DPSN 5-Phasen-Stromschienen-Adapter. Für 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0mm x 180mm x 25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67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5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limmerfreiheit: &lt;5% @ 10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5 / 17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mphara-EMTT/110 LED 3700 9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20866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