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2700 940 ET sw 351105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chwarz RAL 9005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limmerfreiheit: &lt;5% @ 10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3 / 16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27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105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