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600 930 ET vw 351108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2 / 1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26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8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