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600 930 ET sg 3511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2 / 1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600 93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