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rop/500 LED 2900 830 ET S9 234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5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65°&lt;3000 cd/m²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2900 830 ET S9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