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300 840 ET 231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73mm x 12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8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400 LED 2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