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415 LED 3600 940 DALI wa 558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H/415 LED 36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