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600 LED 5400 940 ET vw 55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4mm/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600 LED 5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