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SAVS 2200/120 LB 771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1 Stück Lichtbandverbinder mit Stahlseil 2200mm und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SAVS 2200/120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