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DV LED 7719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rchgangsverdrahtung; Durchverdrahtung zur clip-on Lichtbandmontage 5x1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4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DV LE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9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