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100 LED 3400 840 DALI wa 77433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45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37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100 LED 34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3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