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S-OTB/1200 LED 4400 840 ET sw 77334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pulverbeschichtet. Ideale Ausleuchtung von vertikalen Beleuchtungsflächen dank bis zu 60° schwenkbaren Leuchtenkörper. Gehäusefarbe schwarz RAL 9005; Direkt tief-breitstrahlend. Transluzente Einzellinsenoptik aus Acryl mit seitlicher Abstrahlung. Geeignet für Bildschirmarbeitsplätze 65°&lt; 3000 cd/m², UGR ≤ 19 gemäß DIN-EN 12464-1. Elektrischer Anschluss über 3-Phasen-Stromschiene + Universal Adapter für ET (Schalt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1220mm x 55mm x 4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40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2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6 / 17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S-OTB/1200 LED 44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334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2:00Z</dcterms:created>
  <dc:creator>Metten, Tino</dc:creator>
  <dc:description/>
  <cp:keywords/>
  <dc:language>en-US</dc:language>
  <cp:lastModifiedBy>Metten, Tino</cp:lastModifiedBy>
  <dcterms:modified xsi:type="dcterms:W3CDTF">2025-10-15T12:02:00Z</dcterms:modified>
  <cp:revision>3</cp:revision>
  <dc:subject/>
  <dc:title/>
</cp:coreProperties>
</file>