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B/1200 LED 4400 840 DALI sw 77214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lackiert. Gehäusefarbe schwarz RAL 9005; Direkt breitstrahlend. Transluzente Einzellinsenoptik aus Acryl mit seitlicher Abstrahlung. Elektrischer Anschluss über 3-Phasen-Stromschiene + DALI Adapter Typ DPSN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20mm x 55mm x 4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1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2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B/1200 LED 44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14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