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LK/1500 LED 5400 840 ET vw 7729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/indirekt diffus-strahlend. Opaler Diffusor aus Kunststoff PMMA mit innenliegenden Längsprismen, erzeugt ein gleichmäßiges homogenes Erscheinungsbild mit Deckenaufhel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3mm x 63mm x 6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41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7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3 / 22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LK/1500 LED 54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9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