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LK/1500 LED 5400 840 DALI vw 7729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Opaler Diffusor aus Kunststoff PMMA mit innenliegenden Längsprismen, erzeugt ein gleichmäßiges homogenes Erscheinungsbild mit Deckenaufhellung. Elektrischer Anschluss über 3-Phasen-Stromschiene + DALI Adapter Typ DPSNA (Dimmbar Für 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523mm x 63mm x 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3 / 22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LK/1500 LED 5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9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