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ERW vw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Gehäusefarbe verkehrsweiß RAL 9016; Zum lösen der Leuchten clip-TT/TTS von der Stromschie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87mm x 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ERW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