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ET wa+TRE 56790541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85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9900 9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41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