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RPE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und schräge Decken bis 22° Neigung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