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900 930 ET vw 4689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93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79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