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900 930 ET sw 4689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935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79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