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AIMP LED 3800 840 DALI wa 467604665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weißaluminium RAL 9006; Direkt/indirekt strahlend. Direktanteil über Microprismenscheibe mit Kegelentblendung in Multilayer Technik. Geeignet für Bildschirmarbeitsplätze 65° &lt; 3000 cd/m², UGR ≤ 19 gemäß DIN-EN 12464-1, Indirektanteil für eine leichte Deckenaufhellung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0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3764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48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5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8.7 / 18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3000 cd/m²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IMP/600 LED 3800 840 DALI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604665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40:00Z</dcterms:created>
  <dc:creator>Metten, Tino</dc:creator>
  <dc:description/>
  <cp:keywords/>
  <dc:language>en-US</dc:language>
  <cp:lastModifiedBy>Metten, Tino</cp:lastModifiedBy>
  <dcterms:modified xsi:type="dcterms:W3CDTF">2025-10-15T11:40:00Z</dcterms:modified>
  <cp:revision>3</cp:revision>
  <dc:subject/>
  <dc:title/>
</cp:coreProperties>
</file>