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100 830 ET vw 4676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1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