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800 840 DALI wa 4674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8 / 2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400 LED 28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