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8600 840 DALI wa+SAE 5671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5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86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