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6600 930 ET sw+SAE 567105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62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66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5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