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ks BOES LED 4700 840 ET wa 542011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leuchte; Gehäuse und Scheibenrahmen aus Stahlblech mit seitlichen Lichtaustrittsöffnungen; für ausgeschnittene Decken oder Decken mit sichtbaren T-Schienen 24mm oder 15mm. Gehäusefarbe weißaluminium RAL 9006; Direkt/indirekt strahlend. Homogene Ausleuchtung durch satinierte Spezial-Acrylscheibe mit hoher Transmission mit umlaufender Deckenaufhellung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25mm x 625mm x 13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 [s-TS] (625x625mm),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20mm [AD]; 12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67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3 / 22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oks-BOES LED 50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2011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3:00Z</dcterms:created>
  <dc:creator>Metten, Tino</dc:creator>
  <dc:description/>
  <cp:keywords/>
  <dc:language>en-US</dc:language>
  <cp:lastModifiedBy>Metten, Tino</cp:lastModifiedBy>
  <dcterms:modified xsi:type="dcterms:W3CDTF">2025-10-15T11:53:00Z</dcterms:modified>
  <cp:revision>3</cp:revision>
  <dc:subject/>
  <dc:title/>
</cp:coreProperties>
</file>