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100 840 DALI vw/vw 390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tief-breitstrahlend. Hocheffiziente Kombination aus Micro-Zellenraster in Weiß und tief-breitstrahlender Linsenoptik.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8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100 840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