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400 840 DALI wa/si 390774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/silber; Direkt längs-asymetrisch strahlend. Hocheffiziente Kombination aus Micro-Zellenraster in Silber und längs-asymetrischer Linsenopt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0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20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LA7x1 LED 1400 840 DALI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4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