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300 830 ET vw/vw 39077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längs-asymetrisch strahlend. Hocheffiziente Kombination aus Micro-Zellenraster in Weiß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9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6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300 830 ET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