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o-EOSB/7x1 LED 2100 830 ET vw/vw 39078341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Einbau-Downlight; Rechteckiges Stahlblechgehäuse mit minimalisiertem Randaufbau für ausgeschnittene Decken. Feinstrukturlack verkehrsweiß (ähnlich RAL 9016). Mit Befestigungsfedern zur werkzeuglosen Montage. Gehäusefarbe verkehrsweiß RAL 9016/weiß; Direkt breitstrahlend. Hocheffiziente Kombination aus Micro-Zellenraster in Weiß und breitstrahlender Linsenoptik. Externe Versorgungseinheit mit Leuchte betriebsfertig verdrahtet. Elektrischer Anschluss über zweipolige Anschlussklemme in Steckkontakt-Technik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310mm x 71mm x 34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eckensystem: ausgeschnittene Decken [AD]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inbautiefe: 50mm [AD]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3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Farborttoleranz: 3SDCM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hotobiologische Sicherheit (Leuchte): RG1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D-Lebensdauer: 90000h L80/B10 (Tq 25°C), 45000h L90/B50 (Tq 25°C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2130l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: 135lm/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16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ergieeffizienzklasse/Lichtquelle: C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22.2 / 22.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20, Schutzklasse II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beo-EOSB7x1 LED 2100 830 ET vw RAL 9016/ws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39078341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15T11:51:00Z</dcterms:created>
  <dc:creator>Metten, Tino</dc:creator>
  <dc:description/>
  <cp:keywords/>
  <dc:language>en-US</dc:language>
  <cp:lastModifiedBy>Metten, Tino</cp:lastModifiedBy>
  <dcterms:modified xsi:type="dcterms:W3CDTF">2025-10-15T11:51:00Z</dcterms:modified>
  <cp:revision>3</cp:revision>
  <dc:subject/>
  <dc:title/>
</cp:coreProperties>
</file>