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2000 827 ET vw/vw 390782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breitstrahlend. Hocheffiziente Kombination aus Micro-Zellenraster in Weiß und breitstrahlender Linsenoptik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0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7x1 LED 2000 827 ET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2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