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000 827 DALI vw/vw 3907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0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