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1900 827 DALI wa/si 390782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/silber; Direkt breitstrahlend. Hocheffiziente Kombination aus Micro-Zellenraster in Silber und breitstrahlender Linsenoptik. Geeignet für Bildschirmarbeitsplätze nach DIN EN 12464-1, 65°&lt; 3000 cd/m²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0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4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7 / 2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7x1 LED 1900 827 DALI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2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